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635124226"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958077404"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1457635716"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46099792"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436972512"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835636325"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929749530"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660754157"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387579537"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478866059"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284637224"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834999705"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180696256"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759994263"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1769857265"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94503735"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41819774"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203307892"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932518887"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1608664833"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414519967"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2066614754"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1626253700"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831803516"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175204687"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287384697"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480106961"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713946936"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764108442"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354741186"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1514713193"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645069397"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1020603498"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222378823"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171317488"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384837896"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1173043159"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255714129"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2112395941"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1485639639"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105579448"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829234451"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1459444545"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844284997"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202275954"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741924187"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328818212"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958814594"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906983138"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387221004"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852392845"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558950757"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218728300"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974892397"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1353985462"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1336102991"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581616752"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917164714"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1770700617"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1474876240"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1570463794"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1911101068"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164402347"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243691387"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1012839821"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451490270"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1288851726"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907271253"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988152471"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1786115601"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651344710"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671689138"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030800180"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1917932777"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2068949399"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949770795"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2065467069"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110971974"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1461225174"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473272969"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993808436"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1106438668"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1849284793"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406455798"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1056376424"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909275539"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1184840364"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1144184594"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992038868"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467488184"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1356499770"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442665562"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101674388"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878025085"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973945992"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213249246"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476350649"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1927288958"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829388995"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1274221895"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1349532779"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479914382"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872252987"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1026026260"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1667196506"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1240440489"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800883465"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2024761369"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2073734415"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62774617"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1168904833"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358873012"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428758280"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1484402234"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1233410787"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53196733"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2123979288"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909187237"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1212042729"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1284077998"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109782907"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90589865"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595304940"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282415856"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1042357228"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1856140224"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1414999705"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540186282"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1537934580"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37408602"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107662059"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1716532103"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228475273"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1436643716"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1641973070"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617905530"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2006790413"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1805306799"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1876541672"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520848443"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950882984"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282350047"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2142124678"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261242103"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145879850"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352743894"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59796101"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336554984"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412151952"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623602933"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490495377"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1432679084"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1269808613"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73373481"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52569982"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2108738576"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2051441861"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461839697"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1585709754"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1101154272"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1918809434"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1169744702"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20212405"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1316370858"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839084527"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1142648687"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1143709595"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463718312"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1508651940"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1539412276"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1970828098"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1940113148"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5795645"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825935429"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1534809545"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200554252"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562943350"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606925600"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1979338423"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413189965"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268009762"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689681223"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1159695367"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1680354592"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1215421693"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501810276"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350850282"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471090678"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1885386991"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1851817728"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1965154106"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738361379"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709744351"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1468171498"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1716981518"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189417721"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322250642"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1322847714"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565174662"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439287255"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51749338"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883112508"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1284704021"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491953367"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29201824"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1255446669"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1810769345"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647441949"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53369773"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880130825"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730368724"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881583766"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1249986827"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975940605"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1587118358"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1923472329"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1079314413"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831285514"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780820050"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626626264"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1043343832"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66138116"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1821054712"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103170362"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787819290"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1490848362"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103610442"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1353389525"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612707204"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1757805673"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938496918"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109045835"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801285801"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624399303"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839257475"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1282635068"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1617229412"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689567759"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2124416802"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1041469931"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1794116761"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296703768"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1792706673"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655195853"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698697324"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1561787567"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234683307"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2097883888"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759998494"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229164693"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962944569"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404410303"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1664959905"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894625878"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1772306372"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1069011433"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244965827"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1803217599"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1562377136"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1382447278"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219920036"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1703482973"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1529339088"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1788039471"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1159435080"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1666165683"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953853835"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900621914"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1036965563"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1782468579"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307733236"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208455459"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2081804639"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395754682"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1468579019"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962823420"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1115548636"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944014219"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1012251450"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29346372"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897285240"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1202019234"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614474565"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1219725817"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1554002896"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2092877210"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1311447633"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2074615850"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812391921"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997329635"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289565070"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1130207115"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1869311849"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1993973148"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705235636"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549345991"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1679698271"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424308017"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1347594896"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835890157"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660633379"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464358325"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2010666727"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479998929"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1885136940"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411824518"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68612013"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24978392"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759428996"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711165837"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477204504"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979474914"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688996976"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665261542"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1086893301"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703723612"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1364825107"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1499889021"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754335488"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654040606"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106781682"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1500094642"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1745319001"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972941527"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2042099175"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269739822"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2066188036"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1198673647"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1113037199"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13776266"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54464095"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2028393773"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979163275"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908105902"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402980346"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580746250"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455137157"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1335659245"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1027937672"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1152623743"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889226514"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595112851"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4097053"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584646282"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181055252"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1112758730"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1302441977"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793218300"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1977176727"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722085087"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407560142"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1231843565"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330080481"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394097657"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74418172"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85231378"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792429663"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1126655169"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1124978657"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978447366"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1109136334"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1034399833"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2112339349"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1190648955"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1735934937"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114359913"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1421615798"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40922166"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1158892285"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1971792078"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717940664"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519443353"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1750073925"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362359638"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501538530"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543774514"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634115330"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1413340050"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1197286462"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1982824148"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1774166030"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1918469049"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669782298"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102752826"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646999515"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2116190391"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109055039"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803169127"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1381200157"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398962007"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1461853439"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882355263"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1232424819"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2096756854"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1986140559"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1091690298"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1516111751"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1337694525"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275900751"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1274555758"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1744294052"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927255110"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1362959533"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857807415"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956799711"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119831621"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452289747"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116126241"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1561353272"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569818832"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925277783"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204999092"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263098484"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1887913131"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1385159023"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786861727"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1668740341"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1310559455"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11730093"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1874009302"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29152438"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1830893528"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1849266661"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364043799"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249020357"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618567293"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1185441677"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1961786066"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842328789"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585355030"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213047365"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1393216700"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786431491"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1689786391"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956961791"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888153576"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64455447"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896071837"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2108907204"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507058329"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371172105"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404717076"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1848912924"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419764870"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171843698"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437151441"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58507541"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1797132357"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825755431"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1238456803"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327971843"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117951781"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1750977742"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77176701"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1060951790"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84308615"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1980408221"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2011715770"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1839268056"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2011275343"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1821766431"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1436978825"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1391832609"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1889958907"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790776573"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885833523"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137306469"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704105374"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1993726501"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35382903"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1322762113"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728572867"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558614037"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55431294"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1360882200"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1859656761"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2120813087"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1979770542"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1588300320"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867041228"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859122901"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799452493"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1841480613"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201640984"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517005202"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173362407"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261090023"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61391703"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1910776537"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717805257"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254397116"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167735041"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791354416"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1385415439"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617573456"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1482705767"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1337740634"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1827891694"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665582722"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1106337851"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1763639719"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874781042"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1932910559"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404294306"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1458983805"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1772898957"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2034540496"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739660758"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1292018684"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1142820341"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1285235169"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187086028"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1474549049"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2099343613"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2091488669"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1617777759"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1796786746"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1707660325"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1884449964"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1639017659"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2006489220"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347363406"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657483161"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708945882"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943112615"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1326905556"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921095788"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1889895253"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758179826"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877486047"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1843900145"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469468005"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1721219889"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1312874078"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1590774566"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1492918503"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296853141"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1576425849"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817273050"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33067486"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1087398595"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226953112"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2050569485"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582626154"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2009843534"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1594520965"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1736887999"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974610597"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1519398432"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330698984"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248364053"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135502023"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267312316"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1384777412"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1489581833"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1324946932"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287407577"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476888944"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1818011757"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1417697632"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945119111"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1921014930"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598866189"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1235632847"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857190639"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522800334"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1102079827"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1477708455"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1162369742"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1955615256"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544371815"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1483842609"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1315930048"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1355492409"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754631251"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841118023"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813003937"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821519330"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988906185"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964479015"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1240169521"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655930172"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74483662"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1005440502"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747014176"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781532025"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994895815"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1830063096"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598096563"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1493708342"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868680427"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1510661021"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1543254091"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1304267274"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1030872166"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1013372745"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1063746514"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938782715"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1750091575"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2022063376"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330213004"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1721526838"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534222766"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122510324"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880681884"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1935553701"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221169342"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277710124"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143962204"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126263934"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417746727"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449542469"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685213515"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1137580237"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230158523"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89863171"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2121876650"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145433640"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661872804"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530909818"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847920479"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1992767839"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616824099"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1420585765"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860598173"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1901466904"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722458568"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820015572"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263659761"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1669763082"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382471480"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977992210"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357708908"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968517254"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